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firstLine="320"/>
        <w:jc w:val="both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32"/>
          <w:szCs w:val="32"/>
        </w:rPr>
        <w:t>关于开展</w:t>
      </w:r>
      <w:r>
        <w:rPr>
          <w:rFonts w:ascii="方正小标宋简体;黑体" w:hAnsi="方正小标宋简体;黑体" w:cs="Times New Roman" w:eastAsia="方正小标宋简体;黑体"/>
          <w:color w:val="000000"/>
          <w:sz w:val="32"/>
          <w:szCs w:val="32"/>
          <w:lang w:val="en-US" w:eastAsia="zh-CN"/>
        </w:rPr>
        <w:t>十九届五中全会精神</w:t>
      </w:r>
      <w:r>
        <w:rPr>
          <w:rFonts w:ascii="方正小标宋简体;黑体" w:hAnsi="方正小标宋简体;黑体" w:cs="Times New Roman" w:eastAsia="方正小标宋简体;黑体"/>
          <w:color w:val="000000"/>
          <w:sz w:val="32"/>
          <w:szCs w:val="32"/>
        </w:rPr>
        <w:t>重点研究项目工作的通知</w:t>
      </w:r>
    </w:p>
    <w:p>
      <w:pPr>
        <w:pStyle w:val="Normal"/>
        <w:widowControl/>
        <w:spacing w:lineRule="exact" w:line="500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shd w:fill="FFFFFF" w:val="clear"/>
          <w:lang w:bidi="ar"/>
        </w:rPr>
      </w:r>
    </w:p>
    <w:p>
      <w:pPr>
        <w:pStyle w:val="Normal"/>
        <w:widowControl/>
        <w:spacing w:lineRule="exact" w:line="500"/>
        <w:textAlignment w:val="center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shd w:fill="FFFFFF" w:val="clear"/>
          <w:lang w:bidi="ar"/>
        </w:rPr>
        <w:t>各学院（教学部）、各部门：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根据省社科联《关于开展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十九届五中全会精神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重点研究项目工作的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》（陕社科联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[2020]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7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号）精神，现就我校组织申报有关事项通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知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如下：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一、研究方向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以习近平新时代中国特色社会主义思想为指导，认真学习领会习近平总书记关于谋划“十四五”时期我国改革发展的一系列重要思想，深入宣传贯彻党的十九届五中全会精神，从深刻认识我国进入新发展阶段的重大意义、有利条件和重要特征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准确把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03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年远景目标和“十四五”时期发展的指导方针、主要目标、重点任务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牢牢把握构建新发展格局的战略构想和重要着力点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坚持党的全面领导、动员各方面力量共同奋斗四个方面，结合实际进行系统分析和研究阐述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着力推出有理论深度、实践广度和决策参考价值的研究成果，为全面贯彻落实全会精神，实现“十四五”发展规划和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035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年远景目标提供有力的理论支持和学理支撑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本项目不设具体的项目指南，申报者根据研究方向自行设计研究题目。题目要求有针对性，突出问题导向。研究项目名称应表述规范、准确、简洁，一般不设副标题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本项目研究周期为自立项之日起半年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二、项目申报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本项目为陕西省社科界重大理论与现实问题研究项目中的重点项目。项目申报依托单位申报，不受理个人或个人联名申报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一）申报条件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项目申报人须具备下列条件：遵守中华人民共和国宪法和法律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遵守陕西省重大理论与现实问题研究项目的相关管理规定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具有独立开展研究和组织开展研究的能力，能够承担实质性研究工作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社会责任感强，学风优良；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项目负责人应具有高级以上职称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承担以前年度省社科联项目结项鉴定为不合格或被撤销的，不得申报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、前期申报的省社科联重大理论与现实问题研究项目未结项的，不得申报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鼓励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与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省外社科研究机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或专家合作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申报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二）申报资料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申报项目须按照要求如实填写《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年度陕西省社科界重大理论与现实问题研究项目申报书》（一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份）、《论证活页》（一式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份）及汇总表，在规定时间内报送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科研处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。电子版《申报书》、《论证活页》及汇总表（申报书及论证活页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WORD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文件格式，汇总表以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EXCEL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格式）一并报送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三、项目立项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本项目由省社科联组织相关专家进行立项评审。评审采用匿名方式，主要考察项目综合研究能力，包括项目团队研究人员组成、项目设计、研究方法、预期目标、相关成果等，择优确定。评审结果按规定程序审批后，由省社科联下发立项通知并颁发《立项证书》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四、有关要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一）申报项目时要如实填写材料，并保证没有知识产权争议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二）项目负责人在项目执行期间要遵守相关承诺，履行约定义务，按期完成研究任务；获准立项的《申报书》视为具有约束力的资助合同文本。除特殊情况外，最终研究成果须先鉴定、后出版（发表）；出版（发表）时需注明系“陕西省社科界重大理论与现实问题研究项目”字样，未经省社科联同意，项目组及成员不得对外发布研究成果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）项目负责人在项目实施过程中有下列情形之一者，将予以撤销：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项目研究成果违反国家法律法规；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剽窃他人成果，弄虚作假；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研究成果与批准立项的项目研究设计明显不符；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、结项成果首次鉴定为不合格，经修改后二次鉴定仍不合格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被撤销项目的负责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年内不得申请省社科联研究项目，列入不良科研信用记录，并从省社科联专家库中剔除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（四）项目申报截止时间为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日前，逾期不予受理。申报材料报送至科研处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418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办公室，同时将电子版发送至电子邮箱：</w:t>
      </w:r>
      <w:hyperlink r:id="rId2">
        <w:r>
          <w:rPr>
            <w:rStyle w:val="InternetLink"/>
            <w:rFonts w:eastAsia="仿宋_GB2312;仿宋" w:cs="仿宋_GB2312;仿宋" w:ascii="仿宋_GB2312;仿宋" w:hAnsi="仿宋_GB2312;仿宋"/>
            <w:color w:val="000000"/>
            <w:sz w:val="28"/>
            <w:szCs w:val="28"/>
            <w:shd w:fill="FFFFFF" w:val="clear"/>
          </w:rPr>
          <w:t>49678570@qq.com</w:t>
        </w:r>
        <w:r>
          <w:rPr>
            <w:rStyle w:val="InternetLink"/>
            <w:rFonts w:ascii="仿宋_GB2312;仿宋" w:hAnsi="仿宋_GB2312;仿宋" w:cs="仿宋_GB2312;仿宋" w:eastAsia="仿宋_GB2312;仿宋"/>
            <w:color w:val="000000"/>
            <w:sz w:val="28"/>
            <w:szCs w:val="28"/>
            <w:shd w:fill="FFFFFF" w:val="clear"/>
          </w:rPr>
          <w:t>。</w:t>
        </w:r>
      </w:hyperlink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未尽事宜，请及时与科研处联系。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联系人：武佳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联系电话：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8691877218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附件：</w:t>
      </w:r>
    </w:p>
    <w:p>
      <w:pPr>
        <w:pStyle w:val="Normal"/>
        <w:spacing w:lineRule="exact" w:line="640"/>
        <w:ind w:firstLine="112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陕西省社科界重大理论与现实问题研究项目申请书</w:t>
      </w:r>
    </w:p>
    <w:p>
      <w:pPr>
        <w:pStyle w:val="Normal"/>
        <w:spacing w:lineRule="exact" w:line="640"/>
        <w:ind w:firstLine="112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陕西省社科界重大理论与现实问题研究项目论证活页</w:t>
      </w:r>
    </w:p>
    <w:p>
      <w:pPr>
        <w:pStyle w:val="Normal"/>
        <w:spacing w:lineRule="exact" w:line="640"/>
        <w:ind w:firstLine="112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shd w:fill="FFFFFF" w:val="clear"/>
        </w:rPr>
        <w:t>陕西省社科界重大理论与现实问题研究项目申报汇总表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</w:r>
    </w:p>
    <w:p>
      <w:pPr>
        <w:pStyle w:val="Style15"/>
        <w:widowControl/>
        <w:spacing w:lineRule="exact" w:line="5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  <w:t xml:space="preserve"> 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科研处</w:t>
      </w:r>
    </w:p>
    <w:p>
      <w:pPr>
        <w:pStyle w:val="Style15"/>
        <w:widowControl/>
        <w:spacing w:lineRule="exact" w:line="500" w:before="0" w:after="0"/>
        <w:ind w:left="0" w:right="0" w:firstLine="420"/>
        <w:jc w:val="both"/>
        <w:rPr>
          <w:rFonts w:ascii="仿宋_GB2312;仿宋" w:hAnsi="仿宋_GB2312;仿宋" w:eastAsia="仿宋_GB2312;仿宋" w:cs="仿宋_GB2312;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日</w:t>
      </w:r>
    </w:p>
    <w:p>
      <w:pPr>
        <w:pStyle w:val="Normal"/>
        <w:spacing w:lineRule="exact" w:line="640"/>
        <w:ind w:firstLine="560"/>
        <w:jc w:val="left"/>
        <w:rPr>
          <w:rFonts w:ascii="仿宋_GB2312;仿宋" w:hAnsi="仿宋_GB2312;仿宋" w:eastAsia="仿宋_GB2312;仿宋" w:cs="仿宋_GB2312;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9678570@qq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j</dc:creator>
  <dc:description/>
  <dc:language>en-US</dc:language>
  <cp:lastModifiedBy>wj</cp:lastModifiedBy>
  <cp:lastPrinted>2020-11-19T09:05:00Z</cp:lastPrinted>
  <dcterms:modified xsi:type="dcterms:W3CDTF">2020-11-19T03:54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